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En la Escuela Técnica Superior de Ingeniería de la Universidad de Huelva, siendo las 12:00 horas del jueves día 19 de enero de 2012</w:t>
      </w:r>
      <w:r>
        <w:rPr/>
        <w:t xml:space="preserve">, se reúnen los miembros de la Comisión que se relacionan a continuación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 xml:space="preserve">Alejandro Pérez Vallés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>Presidente Comisión</w:t>
            </w:r>
          </w:p>
        </w:tc>
      </w:tr>
      <w:tr>
        <w:trPr>
          <w:trHeight w:val="1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Jesús Rodríguez Vázquez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Ingeniería Eléctr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Antonio José Lozano Palacio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Matemática Aplica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ía de la Cinta Molina Cruzad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 Personal de Administración y Servicio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el siguiente Orden del dí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val="es-ES_tradnl" w:eastAsia="es-ES_tradnl"/>
        </w:rPr>
        <w:t>Aprobación, si procede, del acta de la reunión celebrada el día 13 de julio de 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ción e informe del proceso de evaluación y desarrollo de la enseñanza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evaluación y propuestas de mejora del proceso de gestión de la movilidad de los estudiantes recibidos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ción e informe del proceso de evaluación de la calidad docente del PDI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análisis de resultados del proceso de medición y análisis de los resultados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evaluación y propuestas de mejora del proceso de medición y análisis de los resultados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resultados del proceso de satisfacción de los grupos de interés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evaluación y propuestas de mejora del proceso de satisfacción de los grupos de interés del curso 2010/2011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de evaluación y propuestas de mejora del proceso de información pública del curso 2010/2011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lang w:val="es-ES_tradnl" w:eastAsia="es-ES_tradnl"/>
        </w:rPr>
      </w:pPr>
      <w:r>
        <w:rPr>
          <w:rFonts w:eastAsia="Times New Roman" w:cs="Calibri"/>
          <w:b/>
          <w:sz w:val="20"/>
          <w:szCs w:val="20"/>
          <w:lang w:val="es-ES_tradnl" w:eastAsia="es-ES_tradn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 xml:space="preserve">Punto 1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Aprobación, si procede, del acta de la reunión celebrada el día 13 de abril de 2011.</w:t>
      </w:r>
      <w:r>
        <w:rPr>
          <w:rFonts w:eastAsia="Times New Roman" w:cs="Calibri"/>
          <w:sz w:val="20"/>
          <w:szCs w:val="20"/>
          <w:lang w:val="es-ES_tradnl" w:eastAsia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El Presidente informa que se enviaron todas las recomendaciones a los profesores implicados recibiendo las guías reformadas, dando el visto bueno la Junta de Centro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Sin que se produzca ninguna intervención por parte de sus miembros, la Comisión aprueba este punto del orden del dí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sz w:val="20"/>
          <w:szCs w:val="20"/>
          <w:lang w:val="es-ES_tradnl" w:eastAsia="es-ES_tradnl"/>
        </w:rPr>
      </w:pPr>
      <w:r>
        <w:rPr>
          <w:b/>
          <w:sz w:val="20"/>
          <w:szCs w:val="20"/>
        </w:rPr>
        <w:t xml:space="preserve">Punto 2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Evaluación e informe del proceso de evaluación y desarrollo de la enseñanza del curso 2010/2011.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Resultado final: Documento E04-P03.5</w:t>
      </w:r>
    </w:p>
    <w:p>
      <w:pPr>
        <w:pStyle w:val="Prrafodelista"/>
        <w:ind w:left="0" w:hanging="0"/>
        <w:jc w:val="both"/>
        <w:rPr/>
      </w:pPr>
      <w:r>
        <w:rPr>
          <w:rFonts w:eastAsia="Times New Roman" w:cs="Calibri"/>
          <w:b/>
          <w:sz w:val="20"/>
          <w:szCs w:val="20"/>
          <w:lang w:val="es-ES_tradnl" w:eastAsia="es-ES_tradnl"/>
        </w:rPr>
        <w:t xml:space="preserve">Punto 3.- </w:t>
      </w:r>
      <w:r>
        <w:rPr>
          <w:b/>
          <w:sz w:val="20"/>
          <w:szCs w:val="20"/>
        </w:rPr>
        <w:t>Informe de evaluación y propuestas de mejora del proceso de gestión de la movilidad de los estudiantes recibidos del curso 2010/2011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Resultado final: Documento E06-P03.9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4. Evaluación e informe del proceso de evaluación de la calidad docente del PDI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7-P04.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5. Informe de análisis de resultados del proceso de medición y análisis de los resultados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2-P07.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6. Informe de evaluación y propuestas de mejora del proceso de medición y análisis de los resultados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3-P07.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7. Informe de resultados del proceso de satisfacción de los grupos de interés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6-P07.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8. Informe de evaluación y propuestas de mejora del proceso de satisfacción de los grupos de interés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7-P07.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unto 9. Informe de evaluación y propuestas de mejora del proceso de información pública del curso 2010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ltado final: documento E04-P08.1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51435</wp:posOffset>
            </wp:positionV>
            <wp:extent cx="5396230" cy="170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sz w:val="20"/>
      </w:rPr>
      <w:t>Acta 19/01/2012</w:t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5513"/>
    </w:tblGrid>
    <w:tr>
      <w:trPr>
        <w:trHeight w:val="560" w:hRule="atLeast"/>
      </w:trPr>
      <w:tc>
        <w:tcPr>
          <w:tcW w:w="3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1898650" cy="36893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9" r="-11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865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</w:rPr>
          </w:pPr>
          <w:r>
            <w:rPr>
              <w:b/>
              <w:sz w:val="18"/>
            </w:rPr>
            <w:t xml:space="preserve">ACTA DE LA COMISIÓN PARA LA GARANTÍA DE LA CALIDAD DEL GRADO EN </w:t>
          </w:r>
          <w:r>
            <w:rPr>
              <w:b/>
              <w:i/>
              <w:sz w:val="18"/>
            </w:rPr>
            <w:t>INGENIERÍA ELÉCTRICA (19/01/2012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24:00Z</dcterms:created>
  <dc:creator>Ale</dc:creator>
  <dc:description/>
  <cp:keywords/>
  <dc:language>en-US</dc:language>
  <cp:lastModifiedBy>Thor</cp:lastModifiedBy>
  <cp:lastPrinted>2012-01-17T10:59:00Z</cp:lastPrinted>
  <dcterms:modified xsi:type="dcterms:W3CDTF">2012-01-24T18:32:00Z</dcterms:modified>
  <cp:revision>17</cp:revision>
  <dc:subject/>
  <dc:title/>
</cp:coreProperties>
</file>